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.__.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ГЛАСОВАНО В КАЧЕСТВЕ ФОРМЫ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  <w:t>ООО «________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 xml:space="preserve">_____________ / </w:t>
            </w:r>
            <w:r>
              <w:rPr/>
              <w:t>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 / </w:t>
            </w:r>
            <w:r>
              <w:rPr/>
              <w:t>Н.Ф. Ганиев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Вербицкий Данил Дмитриевич</cp:lastModifiedBy>
  <cp:lastPrinted>2011-02-28T15:11:00Z</cp:lastPrinted>
  <dcterms:modified xsi:type="dcterms:W3CDTF">2025-12-02T10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